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марта 2013 года</w:t>
        <w:tab/>
        <w:t xml:space="preserve">                  </w:t>
        <w:tab/>
        <w:tab/>
        <w:tab/>
        <w:tab/>
        <w:tab/>
        <w:tab/>
        <w:t>№ 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сходования средств бюджетного фонда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защите населения и территорий от чрезвычайных ситуаций природного и техногенного характер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расходования средств бюджетного фонда администрации сельского поселения «Усть-Теленгуйское» по предупреждению и ликвидации чрезвычайных ситуаций и последствий стихийных бедствий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довести до руководящего состава администрации и руководителей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ab/>
        <w:t xml:space="preserve">А.Н.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главы сельского поселения</w:t>
      </w:r>
    </w:p>
    <w:p>
      <w:pPr>
        <w:pStyle w:val="Normal"/>
        <w:jc w:val="right"/>
        <w:rPr/>
      </w:pPr>
      <w:r>
        <w:rPr/>
        <w:t>«Усть-Теленгуйское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04.03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расходования средств бюджетного фонда администрации сельского поселения «Усть-Теленгуйское» по предупреждению и ликвидации чрезвычайных ситуаций и последствий стихийных бедстви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выделения средств бюджетного фонда по предупреждению и ликвидации чрезвычайных ситуаций и последствий стихийных бедствий (далее именуется – резервный фон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мероприятий по ликвидации чрезвычайных ситуаций природного и техногенного характера (далее именуется – чрезвычайные ситуации) производится за счет средств муниципального образования и организаций, находящихся в зонах чрезвычайных ситуаций,  страховых фондов и други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достаточности указанных средств поселения органы местного самоуправления не позднее одной недели со дня возникновения чрезвычайной ситуации могут обращаться в Администрацию муниципального района «Шилкинский район» (далее – Администрация района) с просьбой о выделении средств из резервного фонда. В обращении должны быть указаны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 организации, органов местного самоуправления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тсутствуют указанные сведения, возвращаются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оручению администрации поселения  с участием  других заинтересованных органов местного самоуправления в месячный срок со дня выхода указанного поручения  рассматривают вопрос о выделении средств из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этого вопроса обратившийся с просьбой о выделении средств из резервного фонда представляет в Комиссию по предупреждению и ликвидации чрезвычайных ситуаций  и обеспечению пожарной безопасности поселения (далее – КЧС и ОПБ поселения) обосновывающий размер запрашиваемых средств, в том числе заключение Комиссии обследовавшей район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одержание обосновывающих документов определяются инструкцией, утверждаемой Министерством Российской Федерации по гражданской обороне, чрезвычайным ситуациям и ликвидации последствий стихийных бедствий, Министерством финансов Российской Федерации и Министерством экономического развития и торговл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основывающих документов КЧС и ПБ поселения вносят в администрацию сельского поселения соответствующие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вшийся с просьбой о выделении средств из муниципального резервного фонда в течение месяца со дня выхода соответствующего поручения администрации поселения не представил обосновывающие документы, то КЧС и ОПБ поселения докладывает об этом в администрацию поселения и вопрос об оказании помощи не рас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ства из резервного фонда выделяются на финансирование мероприятий по ликвидации чрезвычайных ситуаций в соответствии с установленной классификацией 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выделения средств из резервного фонда является решение администрации сельского поселения, в котором указывается общий размер ассигнований и их распределение по проводимым мероприятиям. При выделении средств, для финансирования аварийно-востановительных работ  на пострадавших объектах  в решении администрации сельского поселения указывается по объектное распределение эт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едства из резервного фонда выделяются для частичного покрытия расходов на финансирование следующих  мероприятий, связанных с ликвидацией чрезвычайных ситу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поисковых и аварийно-спасательных работ в зоне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неотложных аварийно-во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упка, выпуск из муниципального материального резерва, доставка 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вертывание и содержание временных пунктов проживания и питания для эвакуированных пострадавших граждан в течение необходимого срока, но не более меся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казание единовременной материальной помощи пострадавшим гражда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казание пострадавшим гражданам материальной помощи в связи с утратой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резервного фонда в установленном порядке осуществляется погашение государственных жилищных сертификатов, выданных гражданам Российской Федерации, лишившихся жилья в результате чрезвычайной ситуации. В случае невозможности использования государственных жилищных сертификатов разрешается выплата  компенсаций за утраченное жилье в соответствии с действующими в Российской Федерации социальными нор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з резервного фонда на другие цели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поселения осуществляет перечисление средств из резервного фонда для первоочередного жизнеобеспечения пострадавших граждан не позднее месяца со дня принятия  соответствующего решения, а для финансирования других мероприятий, предусмотренных настоящими Правилами, - не позднее двух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поселения ведет учет и осуществляет контроль за целевым расходованием средств из резервного фонда, выделенных на ликвидацию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нансирование последующих мероприятий по восстановлению  объектов, пострадавших в результате чрезвычайных ситуаций, осуществляется  за счет собственных средств организаций, средств соответствующих бюджетов и длугих источников, а  в случае необходимости по решению Правительства Забайкальского края – за счет краевых инвестиций, предусматриваемых в установленном порядке в краевом бюджете.</w:t>
      </w:r>
    </w:p>
    <w:sectPr>
      <w:type w:val="nextPage"/>
      <w:pgSz w:w="11906" w:h="16838"/>
      <w:pgMar w:left="126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11:00Z</dcterms:created>
  <dc:creator>Глава</dc:creator>
  <dc:description/>
  <cp:keywords/>
  <dc:language>en-US</dc:language>
  <cp:lastModifiedBy>Глава</cp:lastModifiedBy>
  <dcterms:modified xsi:type="dcterms:W3CDTF">2014-06-09T04:02:00Z</dcterms:modified>
  <cp:revision>5</cp:revision>
  <dc:subject/>
  <dc:title>АДМИНИСТРАЦИЯ СЕЛЬСКОГО ПОСЕЛЕНИЯ</dc:title>
</cp:coreProperties>
</file>